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06091251"/>
      <w:bookmarkStart w:id="1" w:name="__Fieldmark__3_30060912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06091251"/>
      <w:bookmarkStart w:id="3" w:name="__Fieldmark__4_30060912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060912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06091251"/>
      <w:bookmarkStart w:id="5" w:name="__Fieldmark__6_30060912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