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36932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36932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36932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36932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36932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36932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3693282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36932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36932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369328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36932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36932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36932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36932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36932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36932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36932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36932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36932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36932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36932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36932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36932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36932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36932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36932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36932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36932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36932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36932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36932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36932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36932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369328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369328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36932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36932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369328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369328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