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1069100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6505511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10767038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3422887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