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1248194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0877353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5772266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3581216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