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05017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4067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7779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1451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1962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3223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25092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72500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3934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4388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5513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31580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52599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4107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0843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28939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7725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1195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0284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58823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7184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49243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46785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86814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08452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03240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3233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72763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009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2356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7821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13478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7873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4926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53428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65448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22980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68377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43673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