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07980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99250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52053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58377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8844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31423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55965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68421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94404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7768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55005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37437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33206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1004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19221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28730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22275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62042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07432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20927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1017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74192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66238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18094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89508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58907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66933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77523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13015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40092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19804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0730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9139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79174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72052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08397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8935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08940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77836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