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797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453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079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1126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110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559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403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0339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109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503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346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797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372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