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73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788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68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145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229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65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284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384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850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589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272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72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01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020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