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3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490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262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052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06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49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777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381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299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787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728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489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35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890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769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889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857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