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069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868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101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899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922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779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709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51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914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196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277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588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768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452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877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