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246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3192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235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276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750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361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452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732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226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180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880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736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681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