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404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360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944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37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283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188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01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971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287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317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123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165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933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952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991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413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733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