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38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03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812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107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922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9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451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98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35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66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312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657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40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151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71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