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203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768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740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050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317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602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432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80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180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895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505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759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613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