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814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475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92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982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304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996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129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033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222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9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17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410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354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169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720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521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199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