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519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414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849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512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432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071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905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476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146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576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784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648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901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648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920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48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458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