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450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2310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1490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3554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2678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7968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2626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0536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7769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617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5683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1140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5197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5171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3300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