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4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2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339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800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51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184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33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073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176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30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12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800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45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