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59503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05459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548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