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9780473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3320365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347204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