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20751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82676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06510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03098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