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76459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07437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58980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92834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