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ACH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ACHE_CONV : (term -&gt; thm) -&gt;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s a conversion by cacheing previou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cnv} is any conversion, then {CACHE_CONV cnv} gives a new con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nctionally identical but keeps a cache of previous arguments and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ply returns the cached result if the same input is encounter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though the subsequent application to a term m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ll takes a while, making several application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ime (DEPTH_CONV NUM_RED_CONV) `31 EXP 31 + 31 EXP 31 + 31 EXP 31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time (user): 1.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31 EXP 31 + 31 EXP 31 + 31 EXP 31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1207522392169707875831929087177944268134203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as the cached variant is faster since the result for {31 EXP 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away and re-used after the first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ime (DEPTH_CONV(CACHE_CONV NUM_RED_CONV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31 EXP 31 + 31 EXP 31 + 31 EXP 31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time (user): 0.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31 EXP 31 + 31 EXP 31 + 31 EXP 31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1207522392169707875831929087177944268134203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