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SIMPLIF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SIMPLIFY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p-level simplification with arbitrary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. Given a simpset {ss}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st of theorems {thl} to be used as (conditional or 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, {SIMPLIFY_CONV ss thl} gives a simplification con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single simplification traversal strategy ({ONCE_DEPTH_SQCONV}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imit of 1 for the recursive solution of subconditions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me other interface to the simplifier is more convenie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to employ a customized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IMPLIFY_CONV, ONCE_DEPTH_SQCONV, SIMPLIFY_CONV, SIMP_CONV, 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