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ARIT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ARITH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or proving arithmetic goals needing basic rearrangement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reasoning only, using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ARITH_TAC} will automatically prove goals that require basic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and inequality reasoning over the natural numbers. For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reasoning use {NUM_RING} and derivatives. Unlike plain {ARITH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SM_ARITH_TAC} uses any assumptions that are not universally qua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utomated methods do not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illustrates how {ASM_ARITH_TAC} uses assumptions while {ARITH_TA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. Of course, this is for illustration only: plain {ARITH_TAC}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entire goal before application of {STRIP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g `1 &lt;= 6 * x /\ 2 * x &lt;= 3 ==&gt; x = 1`;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1 &lt;= 6 * x /\ 2 * x &lt;= 3 ==&gt; x = 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STRIP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1 &lt;= 6 *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[`2 * x &lt;= 3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= 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linear_ineqs: no contradi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ASM_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basic arithmetic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ARITH_TAC, INT_ARITH_TAC, NUM_RING, REAL_ARIT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