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054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4714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783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219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