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88507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74052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85144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19385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