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56544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95187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7881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16957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