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754441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078798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202515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113007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