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02604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01944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83857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86051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