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45183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3851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221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1787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