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98877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07704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