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3364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35840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57923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4919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