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145448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43073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46887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30949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