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287636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414175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824243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6384577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