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3278819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1423666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2916036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1636801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