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7115894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5682870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6892905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2413822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